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у об исполнении бюджета </w:t>
      </w:r>
      <w:bookmarkStart w:id="0" w:name="OLE_LINK1"/>
      <w:r>
        <w:rPr>
          <w:bCs/>
          <w:sz w:val="28"/>
          <w:szCs w:val="28"/>
        </w:rPr>
        <w:t>Андрюковского сельского поселения Мостовского района</w:t>
      </w:r>
      <w:bookmarkEnd w:id="0"/>
      <w:r>
        <w:rPr>
          <w:bCs/>
          <w:sz w:val="28"/>
          <w:szCs w:val="28"/>
        </w:rPr>
        <w:t xml:space="preserve"> за 2 квартал 2017 го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2 квартал 2017 года бюджет </w:t>
      </w:r>
      <w:r>
        <w:rPr>
          <w:bCs/>
          <w:sz w:val="28"/>
          <w:szCs w:val="28"/>
        </w:rPr>
        <w:t>Андрюковского сельского поселения Мостовского района</w:t>
      </w:r>
      <w:r>
        <w:rPr>
          <w:sz w:val="28"/>
          <w:szCs w:val="28"/>
        </w:rPr>
        <w:t xml:space="preserve"> исполнен по доходам на 44852,94 тыс. рублей (75,4 % годового бюджетного  назначения), по расходам на 43198,6тыс. рублей (70,1 % годового бюджетного 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ной части бюдже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ые и неналоговые доходы – 1895,4  тыс. рублей (35,5 % годового бюджет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– 2370,0 тыс. рублей, (50,0 % от годового бюджетного назнач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поселениям – 38270,55 тыс. рублей, (94,9 % от годового бюджетного назначения).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–78,1 тыс.рублей; (42,0% от годового бюджетного назначения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бразованию и организации деятельности административных комиссий -3,8тыс. рублей; ; (100,0 % от годового бюджетного назначения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езвозмездные поступления – 2203,0 тыс. рублей, (114,8% от годового бюджетного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ной части бюдже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высшего должностного лица муниципального образования -321,42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администраций 1648,97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еспечение деятельности финансовых, налоговых и таможенных       органов и органов финансового (финансово-бюджетного) надзора-25,00 тыс.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ругие общегосударственные вопросы 9,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обилизационная и вневойсковая подготовка – 78,1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иквидация последствий  чрезвычайных ситуаций  37 079,88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рожное хозяйство -854,94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другие  вопросы в области экономики-140,19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мунальное хозяйство  99,2 тыс. руб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– 355,0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олодежная политика и оздоровление детей-6,00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культура – 2580,93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                                                              Е.Н.Наконечная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00:00Z</dcterms:created>
  <dc:creator>КауноваСВ</dc:creator>
  <dc:description/>
  <cp:keywords/>
  <dc:language>en-US</dc:language>
  <cp:lastModifiedBy>DNA7 X86</cp:lastModifiedBy>
  <cp:lastPrinted>2016-10-05T09:32:00Z</cp:lastPrinted>
  <dcterms:modified xsi:type="dcterms:W3CDTF">2017-08-21T12:51:00Z</dcterms:modified>
  <cp:revision>45</cp:revision>
  <dc:subject/>
  <dc:title>Наименование</dc:title>
</cp:coreProperties>
</file>