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left" w:pos="6960" w:leader="none"/>
          <w:tab w:val="left" w:pos="7455" w:leader="none"/>
        </w:tabs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тчету об исполнении бюджета </w:t>
      </w:r>
      <w:bookmarkStart w:id="0" w:name="OLE_LINK1"/>
      <w:r>
        <w:rPr>
          <w:bCs/>
          <w:sz w:val="28"/>
          <w:szCs w:val="28"/>
        </w:rPr>
        <w:t>Андрюковского сельского поселения Мостовского района</w:t>
      </w:r>
      <w:bookmarkEnd w:id="0"/>
      <w:r>
        <w:rPr>
          <w:bCs/>
          <w:sz w:val="28"/>
          <w:szCs w:val="28"/>
        </w:rPr>
        <w:t xml:space="preserve"> за 1 квартал 2017 года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1 квартал 2017 года бюджет </w:t>
      </w:r>
      <w:r>
        <w:rPr>
          <w:bCs/>
          <w:sz w:val="28"/>
          <w:szCs w:val="28"/>
        </w:rPr>
        <w:t>Андрюковского сельского поселения Мостовского района</w:t>
      </w:r>
      <w:r>
        <w:rPr>
          <w:sz w:val="28"/>
          <w:szCs w:val="28"/>
        </w:rPr>
        <w:t xml:space="preserve"> исполнен по доходам на 3812,0 тыс. рублей (7,49 % годового бюджетного  назначения), по расходам на 3743,2тыс. рублей (7,1 % годового бюджетного 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доходной части бюджета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ые и неналоговые доходы – 997,1  тыс. рублей (18,65 % годового бюджетного на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оступления – 2137,15 тыс. рублей, (35,41 % от годового бюджетного назначен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убсидии поселениям – 574,85 тыс. рублей, (1,25 % от годового бюджетного назначения). </w:t>
      </w:r>
    </w:p>
    <w:p>
      <w:pPr>
        <w:pStyle w:val="Normal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поселений на осуществление полномочий по первичному воинскому учету на территориях, где отсутствуют военные комиссариаты –34,98 тыс.рублей; (18,81% от годового бюджетного назначения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существление государственных полномочий по образованию и организации деятельности административных комиссий -3,8тыс. рублей; ; (0,0 % от годового бюджетного назначения)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езвозмездные поступления – 68,00 тыс. рублей, (3,54% от годового бюджетного назначени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расходной части бюджета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высшего должностного лица муниципального образования -196,8 тыс. рублей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ab/>
        <w:t>- функционирование администраций 720,51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мобилизационная и вневойсковая подготовка – 34,98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ликвидация последствий  чрезвычайных ситуаций  979,9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рожное хозяйство -186,93 тыс.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оммунальное хозяйство  99,2 тыс. руб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благоустройство – 234,42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культура – 1290,46 тыс.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едущий специалист                                                               Е.Н.Наконечная</w:t>
      </w:r>
    </w:p>
    <w:sectPr>
      <w:headerReference w:type="default" r:id="rId2"/>
      <w:headerReference w:type="first" r:id="rId3"/>
      <w:type w:val="nextPage"/>
      <w:pgSz w:w="11906" w:h="16838"/>
      <w:pgMar w:left="1474" w:right="746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6:00:00Z</dcterms:created>
  <dc:creator>КауноваСВ</dc:creator>
  <dc:description/>
  <cp:keywords/>
  <dc:language>en-US</dc:language>
  <cp:lastModifiedBy>DNA7 X86</cp:lastModifiedBy>
  <cp:lastPrinted>2016-10-05T09:32:00Z</cp:lastPrinted>
  <dcterms:modified xsi:type="dcterms:W3CDTF">2017-08-17T09:10:00Z</dcterms:modified>
  <cp:revision>42</cp:revision>
  <dc:subject/>
  <dc:title>Наименование</dc:title>
</cp:coreProperties>
</file>